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3 0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5 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1 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7 3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5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2 3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2 4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51 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3 0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4 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1 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4 9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 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9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sectPr>
          <w:headerReference w:type="default" r:id="rId2"/>
          <w:type w:val="nextPage"/>
          <w:pgSz w:orient="landscape" w:w="16838" w:h="11906"/>
          <w:pgMar w:left="238" w:right="680" w:gutter="0" w:header="0" w:top="23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е казенное учреждение «Центр обеспечения деятельности образовате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5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 3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9 7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7 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1 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 302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5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28 947,9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3 122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82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Arial" w:cs="Arial" w:ascii="Arial" w:hAnsi="Arial"/>
          <w:sz w:val="17"/>
          <w:szCs w:val="17"/>
          <w:lang w:eastAsia="zh-CN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2 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4 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0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4 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 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48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8 8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3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0 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0 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 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2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 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 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 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2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 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 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8 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 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муниципальными бюджетными образовательными учреждениям</w:t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96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9 87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9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Приложение № 10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ведения об участии поселений приводится в муниципальных программах района в случае участия поселений</w:t>
      </w:r>
    </w:p>
    <w:sectPr>
      <w:headerReference w:type="default" r:id="rId7"/>
      <w:footerReference w:type="default" r:id="rId8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spacing w:before="0" w:after="200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6:00Z</dcterms:created>
  <dc:creator>User</dc:creator>
  <dc:description/>
  <dc:language>en-US</dc:language>
  <cp:lastModifiedBy>buh_3</cp:lastModifiedBy>
  <cp:lastPrinted>2019-11-25T12:05:00Z</cp:lastPrinted>
  <dcterms:modified xsi:type="dcterms:W3CDTF">2019-11-25T09:06:00Z</dcterms:modified>
  <cp:revision>3</cp:revision>
  <dc:subject/>
  <dc:title>ПРОЕКТ</dc:title>
</cp:coreProperties>
</file>